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AVEBNÍ ÚPRAVY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I.  STAVEBNÍ ÚPRAV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.1.4</w:t>
        <w:tab/>
        <w:tab/>
        <w:t>Technika prostředí staveb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.1.4.2</w:t>
        <w:tab/>
        <w:tab/>
        <w:t>Elektroinstalace silnoproudé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8"/>
          <w:szCs w:val="28"/>
        </w:rPr>
        <w:t>D.1.4.2-01</w:t>
        <w:tab/>
        <w:t>Technická zpráva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.1.4.2-02</w:t>
        <w:tab/>
        <w:t>Úpravy elektroinstalace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>Výkaz výměr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1906" w:h="16838"/>
      <w:pgMar w:left="1560" w:right="1416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right="-341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  <w:tab w:val="right" w:pos="6521" w:leader="none"/>
      </w:tabs>
      <w:spacing w:lineRule="atLeast" w:line="240"/>
      <w:ind w:left="426" w:hanging="0"/>
      <w:jc w:val="both"/>
    </w:pPr>
    <w:rPr>
      <w:color w:val="0000FF"/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9:00Z</dcterms:created>
  <dc:creator>Magda Slámová</dc:creator>
  <dc:description/>
  <cp:keywords/>
  <dc:language>en-US</dc:language>
  <cp:lastModifiedBy>u</cp:lastModifiedBy>
  <cp:lastPrinted>2021-02-17T15:16:00Z</cp:lastPrinted>
  <dcterms:modified xsi:type="dcterms:W3CDTF">2022-09-13T13:07:00Z</dcterms:modified>
  <cp:revision>144</cp:revision>
  <dc:subject/>
  <dc:title>SMLOUVA O DÍLO</dc:title>
</cp:coreProperties>
</file>